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Martin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2597, 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Ruhijärve veski kinnistu liitumine elektrivõrguga</w:t>
            </w:r>
          </w:p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Lilli küla, Mulg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-2/24/2795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9.02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2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uja-Lill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7.04.2024 – 31.05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49063820"/>
            <w:bookmarkStart w:id="1" w:name="__Fieldmark__0_174906382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49063820"/>
            <w:bookmarkStart w:id="3" w:name="__Fieldmark__1_174906382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16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4-04-24T13:16:00Z</dcterms:modified>
  <cp:revision>2</cp:revision>
  <dc:subject/>
  <dc:title>TEGUTSEMISE LUBA TEEMAA-ALAL  NR</dc:title>
</cp:coreProperties>
</file>